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FSF1D - Révision de Grammaire #1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 </w:t>
      </w:r>
      <w:r>
        <w:rPr>
          <w:rFonts w:cs="Arial" w:ascii="Arial" w:hAnsi="Arial"/>
          <w:i/>
        </w:rPr>
        <w:t>jouer, manger, finir, vendre, être, avoi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at do the following expressions with the verb </w:t>
      </w:r>
      <w:r>
        <w:rPr>
          <w:rFonts w:cs="Arial" w:ascii="Arial" w:hAnsi="Arial"/>
          <w:i/>
        </w:rPr>
        <w:t>avoir</w:t>
      </w:r>
      <w:r>
        <w:rPr>
          <w:rFonts w:cs="Arial" w:ascii="Arial" w:hAnsi="Arial"/>
        </w:rPr>
        <w:t xml:space="preserve"> mea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fai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chau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so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froi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13 a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besoin 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do the following interrogative expressions mean in English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quelle heu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/que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quelle couleu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'est-ce qu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rite the correct definite article (le/la/l'/les) in front of the following nou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vidé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u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a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u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 à nei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hat do these word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SF1D - Révision de Grammaire #1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 </w:t>
      </w:r>
      <w:r>
        <w:rPr>
          <w:rFonts w:cs="Arial" w:ascii="Arial" w:hAnsi="Arial"/>
          <w:i/>
        </w:rPr>
        <w:t>jouer, manger, finir, vendre, être, avoi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at do the following expressions with the verb </w:t>
      </w:r>
      <w:r>
        <w:rPr>
          <w:rFonts w:cs="Arial" w:ascii="Arial" w:hAnsi="Arial"/>
          <w:i/>
        </w:rPr>
        <w:t>avoir</w:t>
      </w:r>
      <w:r>
        <w:rPr>
          <w:rFonts w:cs="Arial" w:ascii="Arial" w:hAnsi="Arial"/>
        </w:rPr>
        <w:t xml:space="preserve"> mea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fai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chau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so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froi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13 a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besoin 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do the following interrogative expressions mean in English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quelle heu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/que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quelle couleu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'est-ce qu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rite the correct definite article (le/la/l'/les) in front of the following nou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vidé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u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a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u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 à nei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hat do these word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the correct indefinite article (un/une/des) in front of the following nou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vidé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u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a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u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 à nei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rite all of the forms of the following possessive adjectives in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1980"/>
        <w:gridCol w:w="35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, ma, 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(singular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(plural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/h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rite the following numbers in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530"/>
        <w:gridCol w:w="39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the correct indefinite article (un/une/des) in front of the following nou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vidé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u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a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u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 à nei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rite all of the forms of the following possessive adjectives in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1980"/>
        <w:gridCol w:w="35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, ma, 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(singular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(plural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/h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rite the following numbers in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530"/>
        <w:gridCol w:w="39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9:00Z</dcterms:created>
  <dc:creator>rubina khan</dc:creator>
  <dc:description/>
  <cp:keywords/>
  <dc:language>en-US</dc:language>
  <cp:lastModifiedBy>rubina khan</cp:lastModifiedBy>
  <dcterms:modified xsi:type="dcterms:W3CDTF">2014-02-05T19:05:00Z</dcterms:modified>
  <cp:revision>27</cp:revision>
  <dc:subject/>
  <dc:title>FSF1P/D - Révision de Grammaire #1</dc:title>
</cp:coreProperties>
</file>